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ve nete si rezultate la SIF-uri in luna august 200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4956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fit net (RON)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373"/>
        <w:gridCol w:w="1588"/>
        <w:gridCol w:w="1077"/>
        <w:gridCol w:w="1440"/>
        <w:gridCol w:w="900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ulie 200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ugust 2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iatie lunar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pt.2005-aug.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R*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F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023.56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4.369.18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,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.690.4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9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F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.718.6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.349.79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7,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.527.5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,4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F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.812.4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.495.64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18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.087.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,2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F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.144.39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0.911.85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,2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.357.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7</w:t>
            </w:r>
          </w:p>
        </w:tc>
      </w:tr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F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.650.2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1.403.19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.0790.3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5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pe baza profitului net cumulat in perioada sept 2005 – aug 2006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e mai mari profituri continua sa apara la SIF Banat-Crisana, SIF Muntenia si SIF Oltenia, la primul din vanzarea participatiei la Silcotub (in trimestrul al doilea), iar pentru ultimele doua principalul motor de crestere a profiturilor a fost subscrierea in cadrul ofertei publice de cumparare la Sicomed Bucuresti (actualmente Zentiva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observa cresteri mai mari, de la o luna la alta, pentru SIF Transilvania si SIF Moldova. Ambele au vandut actiuni ale Bancii Transilvania in luna august, SIF Transilvania a vandut mai mult, peste 8 milioane de actiuni (circa 22,5% din detinerea initiala), pe langa cele circa 5,48 milioane actiuni TLV vandute in iulie. SIF Moldova nu a vandut decat 2,61 milioane actiuni TLV in august, dar mai vanduse 3,78 milioane actiuni bancare in iuli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F Banat-Crisana nu a efectuat operatiuni semnificative pe bursa in ultima luna, poate cea mai importanta este vanzarea unui numar de 207 mii actiuni Turbomecanica Bucuresti. Si SIF Oltenia a stat pe tusa in august, cea mai importanta modificare in portofoliu fiind achizitia a circa 2,88 milioane actiuni Rompetrol Rafina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Chiar daca I-a crescut cel mai mult profitul SIF Transilvania ramane deficitar la acest capitol, alaturi de SIF Moldova. Se remarca ins chimb SIF Banat-Crisana, societate in al carei portofoliu actiunile listate au o pondere mai mica, dar, se pare, cu investitii profitabile in companii nelistate. </w:t>
      </w:r>
      <w:r>
        <w:rPr>
          <w:rFonts w:cs="Arial" w:ascii="Arial" w:hAnsi="Arial"/>
          <w:b/>
          <w:bCs/>
          <w:sz w:val="20"/>
        </w:rPr>
        <w:t>Sub aspectul indicatorului PER</w:t>
      </w:r>
      <w:r>
        <w:rPr>
          <w:rFonts w:cs="Arial" w:ascii="Arial" w:hAnsi="Arial"/>
          <w:sz w:val="20"/>
        </w:rPr>
        <w:t xml:space="preserve"> conduce SIF Muntenia (avantajat si de numarul mai mare de actiuni emise, pe langa profitul inregistrat din vanzarea pachetului Sicomed), urmat de SIF Banat-Crisana si SIF Oltenia. Insa anul nu s-a incheiat, pana la final si celelalte doua SIF-uri pot sa deruleze operatiuni de vanzare a unor pachete, pentru a-si atinge bugetul prevazut pentru acest a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3540" w:firstLine="708"/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>Activ net (RON)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95"/>
        <w:gridCol w:w="990"/>
        <w:gridCol w:w="2010"/>
        <w:gridCol w:w="1250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UAN aug. 2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/Bv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ar. fata de inceputul anulu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rofit/activ net*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F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0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8,8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6%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F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8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2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%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F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509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0,4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3%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F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6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0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34,9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9%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F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0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4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29,6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7%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*pe baza profitului net cumulat in perioada sept 2005 – aug 2006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TextBody"/>
        <w:rPr/>
      </w:pPr>
      <w:r>
        <w:rPr/>
        <w:t xml:space="preserve">Sub aspectul activului net avem o plaja mai putin variata, aici situatia e mai uniforma. Singurul SIF Transilvania care se detaseaza oarecum cu un discount mai mare intre pretul din piata si activul net unitar, un raport P/Bv de 0,86, in rest cotatiile din piata se invart in jurul activului net. Ca evolutie de la o luna la alta, avem in linii mari aceeasi dinamica, cresteri in jur de 30% la toate cele cinci societati. Se observa ca cele doua SIF-uri cu un PER mai bun au si o rentabilitate financiara mai buna. La cotatiile din 18 septembrie, se observa ca nici un SIF nu se tranzactioneaza peste activul sau net, iar </w:t>
      </w:r>
      <w:r>
        <w:rPr>
          <w:b/>
          <w:bCs/>
        </w:rPr>
        <w:t>sub aspectul discountului</w:t>
      </w:r>
      <w:r>
        <w:rPr/>
        <w:t xml:space="preserve"> cel mai bine sta SIF Transilvania, urmat de SIF Olten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u au fost prinse in calcul efectele unei ipotetice vanzari a pachetelor detinute la Banca Comerciala Romana, insa aici e o discutie mult mai ampla, care isi gaseste locul cel mai bine dupa incheierea ultime etape din procesul de privatizare, si anume efectuarea platii de catre banca austriac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ime Transaction</w:t>
      </w:r>
    </w:p>
    <w:p>
      <w:pPr>
        <w:pStyle w:val="TextBody"/>
        <w:rPr/>
      </w:pPr>
      <w:r>
        <w:rPr/>
        <w:t>18 septembrie 2006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color w:val="00336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0:26:00Z</dcterms:created>
  <dc:creator>PT6</dc:creator>
  <dc:description/>
  <dc:language>en-US</dc:language>
  <cp:lastModifiedBy>PT6</cp:lastModifiedBy>
  <dcterms:modified xsi:type="dcterms:W3CDTF">2006-10-23T09:57:00Z</dcterms:modified>
  <cp:revision>49</cp:revision>
  <dc:subject/>
  <dc:title>Active nete si rezultate la SIF-uri in luna august 2006</dc:title>
</cp:coreProperties>
</file>